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arketing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pisemne (test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owa wiedza z zakresu marketingu oraz komunikacji społeczn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tematyką wykorzystania podejścia marketingowego w zarządzaniu jednostkami terytorialnymi. Rozwiniecie umiejętności w dziedzinie: analizy marketingowej potencjału rynkowego i funkcjonowania strategicznego jednostek terytorialnych, stosowania metod marketingowych w działalności samorządu terytorialnego, tworzenia założeń do strategii marketingowych jednostek terytorialnych, doboru właściwych metod, technik i narzędzi promocji jednostek osadniczych.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Tematyka wykładów obejmuje zarówno teoretyczne, jak i praktyczne aspekty stosowania marketingu mix przez jednostki terytorialne.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ład ma pomóc zrozumieć koncepcję zarządzania jednostką terytorialną według orientacji rynkow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definiuje podstawowe pojęcia z zakresu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arakteryzuje instrumenty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i opisuje cechy terytorium jako produktu marketingow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metody analizy strategicznej wybranych jednostek terytorialnych i ich otocze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formułuje strategię marketingową jednostki terytorial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biera sposoby promowania produktów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łumaczy politykę cen i dystrybucji w marketingu terytorial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analizuje orientację marketingową jednostek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identyfikuje i analizuje uwarunkowania strategii marketingowej wybranych jednostek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biera i wykorzystuje podstawowe instrumenty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racowuje strategię marketingową jednostki terytorial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ustala kryteria segmentacji rynku i wyboru docelowych podmiot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sposoby promowania produktów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cenia strategię marketingową jednostki terytorialnej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azuje krytycyzm w wyrażaniu opinii na temat zarządzania jednostkami terytorialnym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rozwój miejsca zamieszk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jest otwarty na współpracę w zakresie tworzenia marketingowego wizerunku miejsca zamieszk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podejmuje się promowania miejsca zamieszk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ąży do upowszechniania wiedzy na temat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jest otwarty na współpracę z różnymi organizacjami w zakresie aktywizacji podmiotów działających na rynku miejscowości i region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twartość na różne propozycje działań marketingowych służących kształtowaniu atrakcyjności miejsca zamieszkani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704"/>
              <w:gridCol w:w="280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. P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arketing terytorialny i jego istota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ientacja marketingowa jednostek terytorialnych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trumenty marketingu terytorialnego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ształtowanie strategii marketingowej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dukt terytorialny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tingowy wizerunek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a marki produktu terytorialnego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gmentacja rynku i wybór docelowych podmiotów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zycjonowanie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mocja w marketingu terytorialnym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rgi narzędziem komunikacji grupow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nerstwo podmiotów działających na rynku miast i regionów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tingowe instrumenty oddziaływania na inwestorów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tyka cen i dystrybucji w marketingu terytorialnym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strategii marketingowej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st składa się z 60 pytań: otwartych, jedno- i wielokrotnego wy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aksymalna liczba punktów do zdobycia: 60 pkt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Czas trwania zaliczenia (testu): 60 minut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znajomość terminologii, kompletność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 15++1+1= 17 godz. 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lorek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odstawy marketingu terytorialnego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Poznań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 w:cs="Times-Roman;Times New Roman"/>
                <w:sz w:val="20"/>
                <w:szCs w:val="20"/>
                <w:lang w:eastAsia="pl-PL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Szromnik A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arketing terytorialny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raków 2008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Czornik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omocja miasta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atowice 200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Glińska E., Florek M., Kowalewska A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Wizerunek miasta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0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arketing terytorialny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Red. T. Markowski, Warszawa 200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arketing terytorialny. Strategiczne wyzwania dla miast i region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Red. T. Domański, Łódź 199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arkowski T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Zarządzanie rozwojem miast, 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Warszawa 1999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6:00Z</dcterms:created>
  <dc:creator>...</dc:creator>
  <dc:description/>
  <cp:keywords/>
  <dc:language>en-US</dc:language>
  <cp:lastModifiedBy>user</cp:lastModifiedBy>
  <cp:lastPrinted>2015-04-14T18:51:00Z</cp:lastPrinted>
  <dcterms:modified xsi:type="dcterms:W3CDTF">2017-10-13T08:04:00Z</dcterms:modified>
  <cp:revision>10</cp:revision>
  <dc:subject/>
  <dc:title/>
</cp:coreProperties>
</file>